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湖南省高校硕士研究生导师高级研讨班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参训人员统计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所在部门：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70"/>
        <w:gridCol w:w="1710"/>
        <w:gridCol w:w="1590"/>
        <w:gridCol w:w="2828"/>
      </w:tblGrid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具备硕导资格</w:t>
            </w:r>
          </w:p>
        </w:tc>
      </w:tr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uanggg1">
    <w:name w:val="huanggg1"/>
    <w:basedOn w:val="Style14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User</dc:creator>
  <dc:description/>
  <dc:language>en-US</dc:language>
  <cp:lastModifiedBy>Administrator</cp:lastModifiedBy>
  <cp:lastPrinted>2017-03-31T10:20:00Z</cp:lastPrinted>
  <dcterms:modified xsi:type="dcterms:W3CDTF">2017-03-31T02:31:57Z</dcterms:modified>
  <cp:revision>3</cp:revision>
  <dc:subject/>
  <dc:title>关于转发《关于公布2011年上半年高校教师网络培训计划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