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传媒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尹艺蓓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中国语言文学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  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尹艺蓓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0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外国新闻史》、兼任学院综合办主任工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54.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89.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37/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《融合新闻》、《广播新闻业务》、《外国新闻史》、《文化产业创意与策划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390.4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2.87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15/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闻传播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广西大学新闻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西安交通的大学新闻传播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-2015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西安中科创星科技孵化器有限公司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品牌部门从事品牌宣传策划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永州外骨科医院从事办公室主任及党支部书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湖南科技学院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7-2016.11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12-2017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7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江苏苏州参加“全国融媒体中心建设与运营”实战峰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12-2018.1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媒介融合背景下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&lt;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外国新闻史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&gt;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课程教学改革探析》发表于《西部广播电视》（省级）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19.9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融媒时代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&lt;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融合新闻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&gt;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课程教学改革初探》发表于《新闻研究导刊》（省级）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8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独著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融媒时代地方媒体扶贫报道的创新表达策略》发表于《新闻研究导刊（省级）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8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，</w:t>
            </w:r>
            <w:r>
              <w:rPr>
                <w:color w:val="000000"/>
                <w:sz w:val="20"/>
                <w:szCs w:val="20"/>
                <w:lang w:eastAsia="zh-CN"/>
              </w:rPr>
              <w:t>（代表作）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“今日永州”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 xml:space="preserve">App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扶贫报道的内容分析》发表于《传播与版权》（省级），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9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广电</w:t>
            </w:r>
            <w:r>
              <w:rPr>
                <w:color w:val="000000"/>
                <w:szCs w:val="21"/>
                <w:lang w:val="en-US" w:eastAsia="zh-CN"/>
              </w:rPr>
              <w:t>18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  <w:lang w:val="en-US" w:eastAsia="zh-CN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校级科研项目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融媒体时代地方扶贫报道创新路径研究”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9XKY019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科研经</w:t>
            </w:r>
            <w:r>
              <w:rPr>
                <w:color w:val="000000"/>
                <w:sz w:val="20"/>
                <w:szCs w:val="20"/>
              </w:rPr>
              <w:t>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</w:rPr>
              <w:t>元，湖南科技学院，</w:t>
            </w: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.7</w:t>
            </w:r>
            <w:r>
              <w:rPr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市校地合作项目《永州百岁门李氏骨伤专科医院有限公司品牌设计推广项目》，进校经费</w:t>
            </w:r>
            <w:r>
              <w:rPr>
                <w:color w:val="000000"/>
                <w:szCs w:val="21"/>
                <w:lang w:val="en-US" w:eastAsia="zh-CN"/>
              </w:rPr>
              <w:t>40</w:t>
            </w:r>
            <w:r>
              <w:rPr>
                <w:color w:val="000000"/>
                <w:szCs w:val="21"/>
                <w:lang w:val="en-US" w:eastAsia="zh-CN"/>
              </w:rPr>
              <w:t>万元，永州百岁门李氏骨伤专科医院有限公司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57" w:footer="0" w:bottom="115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6T16:19:00Z</cp:lastPrinted>
  <dcterms:modified xsi:type="dcterms:W3CDTF">2020-11-16T08:2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